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S.271.2…..2023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  <w:lang w:val="pl-PL"/>
        </w:rPr>
        <w:t>……...2023r.</w:t>
      </w:r>
      <w:r>
        <w:rPr>
          <w:rFonts w:cs="Arial" w:ascii="Arial" w:hAnsi="Arial"/>
          <w:sz w:val="22"/>
          <w:szCs w:val="22"/>
        </w:rPr>
        <w:t xml:space="preserve"> roku w Skrwilnie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– </w:t>
      </w:r>
      <w:r>
        <w:rPr>
          <w:rFonts w:cs="Arial" w:ascii="Arial" w:hAnsi="Arial"/>
          <w:sz w:val="22"/>
          <w:szCs w:val="22"/>
          <w:lang w:val="pl-PL"/>
        </w:rPr>
        <w:t xml:space="preserve">PGL LP </w:t>
      </w:r>
      <w:r>
        <w:rPr>
          <w:rFonts w:cs="Arial" w:ascii="Arial" w:hAnsi="Arial"/>
          <w:sz w:val="22"/>
          <w:szCs w:val="22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 siedzibą w Skrwilnie</w:t>
      </w:r>
      <w:r>
        <w:rPr>
          <w:rFonts w:cs="Arial" w:ascii="Arial" w:hAnsi="Arial"/>
          <w:sz w:val="22"/>
          <w:szCs w:val="22"/>
          <w:lang w:val="pl-PL"/>
        </w:rPr>
        <w:t xml:space="preserve"> 87-510</w:t>
      </w:r>
      <w:r>
        <w:rPr>
          <w:rFonts w:cs="Arial" w:ascii="Arial" w:hAnsi="Arial"/>
          <w:sz w:val="22"/>
          <w:szCs w:val="22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"Zamawiającym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reprezentowanym przez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masza Gnapa - Nadleśniczego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. ……………………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 wyniku rozstrzygnięcia – wyboru Wykonawcy w oparciu o Zarządzenie nr 33/2022 z dnia 24.08.2022 roku Nadleśniczego Nadleśnictwa Skrwilno Znak spr: N.0210.47.2022 w sprawie zasad zamawiania dostaw, usług i robót budowlanych przez Nadleśnictwo Skrwilno o wartości poniżej kwoty 130 000 zł o której mowa w art. 2 ust. 1 pkt. 1 ustawy z dnia 11 września 2019 roku Prawo zamówień publicznych (t.j. Dz.U. z 2022 r., poz. 1710 z późn. zm.) Zamawiający zleca, a Wykon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Start w:id="1" w:name="_Hlk120623361"/>
      <w:bookmarkEnd w:id="0"/>
      <w:r>
        <w:rPr>
          <w:rFonts w:cs="Arial"/>
          <w:b/>
          <w:sz w:val="22"/>
          <w:szCs w:val="22"/>
        </w:rPr>
        <w:t xml:space="preserve">,,Wykonanie przeglądu drzew w Parku Borek (II tura)” </w:t>
      </w:r>
      <w:bookmarkEnd w:id="1"/>
      <w:r>
        <w:rPr>
          <w:rFonts w:cs="Arial"/>
          <w:sz w:val="22"/>
          <w:szCs w:val="22"/>
        </w:rPr>
        <w:t>na warunkach określonych w niniejszej umowie i ofercie Wykonawcy z dnia ………….2023r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leca, a Wykonawca przyjmuje do wykonania usługę polegającą na </w:t>
      </w:r>
      <w:r>
        <w:rPr>
          <w:rFonts w:cs="Arial"/>
          <w:bCs/>
          <w:sz w:val="22"/>
          <w:szCs w:val="22"/>
        </w:rPr>
        <w:t>wykonaniu przeglądu drzew w Parku Borek, zw. dalej</w:t>
      </w:r>
      <w:r>
        <w:rPr>
          <w:rFonts w:cs="Arial"/>
          <w:b/>
          <w:sz w:val="22"/>
          <w:szCs w:val="22"/>
        </w:rPr>
        <w:t xml:space="preserve"> ,,Przedmiotem Umowy”.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zedmiot Umowy obejmuje w szczególności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</w:t>
      </w:r>
      <w:r>
        <w:rPr>
          <w:rFonts w:cs="Arial"/>
          <w:bCs/>
          <w:sz w:val="22"/>
          <w:szCs w:val="22"/>
        </w:rPr>
        <w:t>Wyznaczenie przez Wykonawcę drzew które należy uznać za zagrażające bezpieczeństwu dla życia lub zdrowia ludzkiego albo mienia i usunąć ze względu na ich status oraz stan zdrowotny oraz które wymagają, prac pielęgnacyjnych;</w:t>
      </w:r>
    </w:p>
    <w:p>
      <w:pPr>
        <w:pStyle w:val="Normal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Kwalifikacji drzew do usunięcia lub wykonania prac pielęgnacyjnych należy dokonać na podstawie przeprowadzonej oceny każdego drzewa biorąc pod uwagę ocenę: 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pokroju drzew pod kątem zagrożenia złamaniem (ocena stabilności, symetrii drzewa i pochylenia)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strefy pnia pod kątem zagrożenia złamaniem (pochylenie pnia, obecność ubytków, rozkład, rakowatość, obecność ran i uszkodzeń, obecność martwicy murszu i jemioły, pęknięcia)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strefy korony pod kątem zagrożenia złamaniem (pokrój korony, symetria, posusz, uszkodzenia, rozkład konarów, obecność jemioły, żerowanie szkodników)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widocznej części strefy korzeniowej pod kątem zagrożenia wywróceniem (prawidłowość rozwoju systemu korzeniowego, ślady uszkodzenia, odkrycia, oznaki chorób, zamierania, rozkładu korzeni oraz objawy ich zrywania – pochylenie drzewa)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inne niewymienione wyżej cechy, które w ocenie Wykonawcy kwalifikują drzewo do usunięcia lub wykonania prac pielęgnacyjnych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Oznaczenie przez Wykonawcę z dwóch stron (N-S) drzew do wycięcia znakiem „X” w terenie kolorem pomarańczowym (farba biodegradowalna) na wysokości 1,30 cm wielkość znaku ca 25x25 cm, grubość linii ca 3- 5 cm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Oznaczenie przez Wykonawcę z dwóch stron (N-S) drzew które wymagają prac pielęgnacyjnych – znakiem „I” kolorem zielonym (farba biodegradowalna) na wysokości 1,30 m wielkość znaku ca 25x25 cm, grubość linii ca 5 cm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Ponumerowanie przez Wykonawcę drzew, przyjmując odrębną numerację drzew które zostały zakwalifikowane do usunięcia lub wykonania prac pielęgnacyjnych. Numer należy nanieść odpowiednim wyżej wymienionych kolorem na pniu na wysokości  ca 0,9 m od gruntu. Wielkość cyfr około 20 cm , grubość linii  ca 3-5 cm </w:t>
      </w:r>
      <w:r>
        <w:rPr>
          <w:rFonts w:cs="Arial"/>
          <w:bCs/>
          <w:strike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z dwóch stron (N-S), farbą biodegradowalną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Sporządzenie przez Wykonawcę zestawienia tabelarycznego drzew do usunięcia, oraz drzew które wymagają prac pielęgnacyjnych (w zestawieniu muszą znaleźć się: odrębnie podstawowe informacje dot. drzew tj. gatunek, obwód pnia na wysokości 5 cm (tylko w przypadku drzew do usunięcia) i 130 cm nad poziomem terenu, wskazanie uzasadnienia/podstawy zakwalifikowania drzewa do wycięcia lub przeprowadzenia prac pielęgnacyjnych, dodatkowy opis (jaki zakres prac do wykonania) w zakresie prac pielęgnacyjnych w odniesieniu do każdego drzewa zakwalifikowanego do pielęgnacji. Wykonawca zobowiązany jest do przekazania ww. zestawienia Zamawiającemu, w formie papierowej w trzech egzemplarzach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Wykonanie prac pielęgnacyjnych w koronie drzew (formowanie usuwanie posuszu itp.), wyznaczonych przez Wykonawcę do wykonania tych czynności.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Miejscem realizacji przedmiotu zamówienia będzie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2"/>
          <w:szCs w:val="22"/>
        </w:rPr>
        <w:t>Adres administracyjny parku: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ojewództwo: 04 Kujawsko Pomorskie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wiat: 08 lipnowski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Gmina: 074 Skępe miasto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2"/>
          <w:szCs w:val="22"/>
        </w:rPr>
        <w:t>Obręb ewidencyjny: 0006 Skępe miasto obręb 6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ziałka ewidencyjna: 5129/1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wierzchnia Parku 10,82 ha (zał. nr 1 – mapa poglądowa parku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Cs/>
          <w:sz w:val="22"/>
          <w:szCs w:val="22"/>
        </w:rPr>
        <w:t>Zamawiającego co do standardu oraz jakości wykonania. Zamawiający wskazuje, że wszystkie prace muszą być wykonywane zgodnie z przepisami ustawy o ochronie przyro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Wykonawca oświadcza, że zakres prac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jwyższą starannością wymaganą dla profesjonalisty zgodnie z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ony ustalają termin rozpoczęcia realizacji przedmiotu umowy na dzień zawarcia niniejszej umowy, tj ………..2023 </w:t>
      </w:r>
      <w:r>
        <w:rPr>
          <w:rFonts w:cs="Arial"/>
          <w:b/>
          <w:sz w:val="22"/>
          <w:szCs w:val="22"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zakończenia całości prac objętych przedmiotem umowy do 31.03.2023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Za datę realizacji przedmiotu umowy uznaje się datę protokolarnego przekazania Zamawiającemu Zestawień tabelarycznych o których mowa w § 1 ust. 2 niniejszej umowy oraz </w:t>
      </w:r>
      <w:r>
        <w:rPr>
          <w:rFonts w:cs="Arial"/>
          <w:b/>
          <w:bCs/>
          <w:sz w:val="22"/>
          <w:szCs w:val="22"/>
          <w:u w:val="single"/>
        </w:rPr>
        <w:t>wykonanie</w:t>
      </w:r>
      <w:r>
        <w:rPr>
          <w:rFonts w:cs="Arial"/>
          <w:sz w:val="22"/>
          <w:szCs w:val="22"/>
        </w:rPr>
        <w:t xml:space="preserve"> i przekazanie Zamawiającemu w terenie prac wskazanych w § 1 ust. 2 pkt. 1-6.  Zamawiającemu przysługuje prawo odrzucenia protokolarnego przekazania w przypadku stwierdzenia niekompletnego sporządzenia zestawień tabelarycznych lub niepełnego  wykonania oznaczenia drzew w terenie lub  niewykonania prac pielęgnacyjnych w koronie drzew (wraz z wykazem wykonania prac pielęgnacyjnych w koronie drzew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>Na podstawie protokołu przekazania oraz wykazu w zakresie wykonania prac pielęgnacyjnych w koronie drzew, o którym mowa w ust. 3 niniejszego paragrafu, Zamawiający potwierdza wykonanie Przedmiotu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amawiający</w:t>
      </w:r>
      <w:r>
        <w:rPr>
          <w:rFonts w:cs="Arial"/>
          <w:sz w:val="22"/>
          <w:szCs w:val="22"/>
        </w:rPr>
        <w:t xml:space="preserve"> jest zobowiązany d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twierdzenie wykonania Przedmiotu umowy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j zapłaty wynagrodzenia należnego Wykonawcy za wykonanie Przedmiotu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na zasadach ogólnych za wszelkie szkody związane z realizacją Przedmiotu Umowy oraz skutki nienależytego wykonan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Arial"/>
          <w:sz w:val="22"/>
          <w:szCs w:val="22"/>
          <w:lang w:eastAsia="en-US"/>
        </w:rPr>
        <w:t>Wykonawca ponosi odpowiedzialność za jakość wykonanego przeglądu drzewostanu w ramach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Arial"/>
          <w:sz w:val="22"/>
          <w:szCs w:val="22"/>
          <w:lang w:eastAsia="en-US"/>
        </w:rPr>
        <w:t>W ramach realizacji przedmiotu umowy Wykonawca zobowiązany jest m.in.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trike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 xml:space="preserve">zapewnienia własnymi środkami i na własny koszt wszystkich materiałów i specjalistycznego sprzętu niezbędnego do należytej i terminowej realizacji przedmiotu umow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/>
      </w:pPr>
      <w:r>
        <w:rPr>
          <w:rFonts w:eastAsia="Calibri" w:cs="Arial"/>
          <w:sz w:val="22"/>
          <w:szCs w:val="22"/>
          <w:lang w:eastAsia="en-US"/>
        </w:rPr>
        <w:tab/>
        <w:t>skierowania do prac odpowiedniej liczby pracowników, zapewniającej terminową i jakościową realizację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zapewnienia realizacji przedmiotu zamówienia przez osoby posiadające odpowiednie kwalifikacje i doświadczenie w zakresie sporządzania przeglądu drzewostanu;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Wykonawca, najpóźniej na 2 dni przed rozpoczęciem realizacji Przedmiotu Umowy, jest zobowiązany do złożenia Zamawiającemu Wykazu osób, które będą realizować zamówienie i wykonywać czynności, o których mowa w § 1 ust. 2. Wykonawca zobowiązany jest dołączyć do Wykazu kopię uprawnień/ukończenie kursów dla ww. osób w zakresie </w:t>
      </w:r>
      <w:r>
        <w:rPr>
          <w:rFonts w:eastAsia="Calibri" w:cs="Arial"/>
          <w:sz w:val="22"/>
          <w:szCs w:val="22"/>
          <w:lang w:val="en-US"/>
        </w:rPr>
        <w:t>arborystyk</w:t>
      </w:r>
      <w:r>
        <w:rPr>
          <w:rFonts w:eastAsia="Calibri" w:cs="Arial"/>
          <w:sz w:val="22"/>
          <w:szCs w:val="22"/>
        </w:rPr>
        <w:t>i</w:t>
      </w:r>
      <w:r>
        <w:rPr>
          <w:rFonts w:eastAsia="Calibri" w:cs="Arial"/>
          <w:sz w:val="22"/>
          <w:szCs w:val="22"/>
          <w:lang w:val="en-US"/>
        </w:rPr>
        <w:t xml:space="preserve"> i</w:t>
      </w:r>
      <w:r>
        <w:rPr>
          <w:rFonts w:eastAsia="Calibri" w:cs="Arial"/>
          <w:sz w:val="22"/>
          <w:szCs w:val="22"/>
          <w:lang w:eastAsia="en-US"/>
        </w:rPr>
        <w:t xml:space="preserve"> diagnostyki drzew. W przypadku zmiany osób wymienionych w Wykazie, Wykonawca zobowiązany jest do przedłożenia Zamawiającemu zaktualizowanych wykazów osób oraz przedłożenia kopii uprawnień w odniesieniu do tych osób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posiadania ubezpieczenia OC w zakresie prowadzonej działalności w wysokości min. 200 tys.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przestrzegania obowiązujących przepisów prawa, w tym m.in. bezpieczeństwa i higieny pracy, bezpieczeństwa przeciwpożarowego, ochrony przyrody, itd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w przypadku stwierdzenia bezpośredniego zagrożenia w sąsiedztwie drzewa spowodowanego, np. pęknięciem pnia, wypróchnieniami, śladami po pracach ziemnych w sąsiedztwie drzewa itd., niezwłocznego zgłoszenia Zamawiającem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przekazywania Zamawiającemu informacji o okolicznościach mogących wpłynąć na nienależytą lub nieterminową realizację przedmiotu umowy przez Wykonawcę, niezwłocznie po powzięciu informacji o wystąpieniu takich okolicznoś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09" w:hanging="283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ab/>
        <w:t>przygotowania Zestawień tabelarycznych, o których mowa w § 1 ust. 2 niniejszej umowy oraz sporządzenie i poświadczenie własnoręcznym podpisem oświadczenia o kompletności przedmiotu zamówienia i prawidłowości danych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/>
      </w:pPr>
      <w:r>
        <w:rPr>
          <w:rFonts w:cs="Arial"/>
          <w:sz w:val="22"/>
          <w:szCs w:val="22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§ 5.</w:t>
      </w:r>
    </w:p>
    <w:p>
      <w:pPr>
        <w:pStyle w:val="Kolorowalistaakcent1"/>
        <w:numPr>
          <w:ilvl w:val="3"/>
          <w:numId w:val="9"/>
        </w:numPr>
        <w:tabs>
          <w:tab w:val="clear" w:pos="709"/>
          <w:tab w:val="left" w:pos="284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Przedstawicielami Zamawiającego przy realizacji przedmiotu umowy są: </w:t>
      </w:r>
    </w:p>
    <w:p>
      <w:pPr>
        <w:pStyle w:val="Kolorowalistaakcent1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iusz Gidaszewski – inżynier Nadzoru</w:t>
      </w:r>
    </w:p>
    <w:p>
      <w:pPr>
        <w:pStyle w:val="Kolorowalistaakcent1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ek Tkaczyk - Leśniczy Leśnictwa Koziołek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3"/>
          <w:numId w:val="9"/>
        </w:numPr>
        <w:autoSpaceDE w:val="false"/>
        <w:ind w:left="284" w:hanging="14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rzedstawicielem Wykonawcy przy realizacji przedmiotu umowy jest: </w:t>
      </w:r>
      <w:r>
        <w:rPr>
          <w:rFonts w:cs="Arial"/>
          <w:b/>
          <w:bCs/>
          <w:sz w:val="22"/>
          <w:szCs w:val="22"/>
        </w:rPr>
        <w:t>…………………….</w:t>
      </w:r>
    </w:p>
    <w:p>
      <w:pPr>
        <w:pStyle w:val="Normal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w. osoba posiada kwalifikacje i doświadczenie zawodowe określone do wykonania Przedmiotu Umowy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a wykonanie Przedmiotu Umowy, określonego w § 1 niniejszej umowy, strony ustalają wynagrodzeni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……………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łotych brutto (słownie złotych: </w:t>
      </w:r>
      <w:r>
        <w:rPr>
          <w:rFonts w:cs="Arial"/>
          <w:b/>
          <w:sz w:val="22"/>
          <w:szCs w:val="22"/>
        </w:rPr>
        <w:t>…………………/100</w:t>
      </w:r>
      <w:r>
        <w:rPr>
          <w:rFonts w:cs="Arial"/>
          <w:sz w:val="22"/>
          <w:szCs w:val="22"/>
        </w:rPr>
        <w:t xml:space="preserve">). Wynagrodzenie obejmuje podatek VAT, w kwocie </w:t>
      </w:r>
      <w:r>
        <w:rPr>
          <w:rFonts w:cs="Arial"/>
          <w:b/>
          <w:sz w:val="22"/>
          <w:szCs w:val="22"/>
        </w:rPr>
        <w:t xml:space="preserve">………………. </w:t>
      </w:r>
      <w:r>
        <w:rPr>
          <w:rFonts w:cs="Arial"/>
          <w:sz w:val="22"/>
          <w:szCs w:val="22"/>
        </w:rPr>
        <w:t>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 wykonanie prac określonych w § 1 ust. 2 pkt. 1-5  wykonawca otrzyma wynagrodzenie ryczałtowe w wysokości  </w:t>
      </w:r>
      <w:r>
        <w:rPr>
          <w:rFonts w:cs="Arial"/>
          <w:b/>
          <w:bCs/>
          <w:sz w:val="22"/>
          <w:szCs w:val="22"/>
        </w:rPr>
        <w:t xml:space="preserve">……… </w:t>
      </w:r>
      <w:r>
        <w:rPr>
          <w:rFonts w:cs="Arial"/>
          <w:sz w:val="22"/>
          <w:szCs w:val="22"/>
        </w:rPr>
        <w:t xml:space="preserve">zł netto……….. zł brutto (słownie: </w:t>
      </w:r>
      <w:r>
        <w:rPr>
          <w:rFonts w:cs="Arial"/>
          <w:b/>
          <w:sz w:val="22"/>
          <w:szCs w:val="22"/>
        </w:rPr>
        <w:t>………………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nagrodzenie o którym mowa w ust. 2., obejmuje wszystkie koszty związane z realizacją Przedmiotu Umowy oraz ryzyko Wykonawcy z tytułu oszacowania wszelkich kosztów związanych z realizacją Przedmiotu Umowy, a także oddziaływania innych czynników mających lub mogących mieć wpływ na kosz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a wykonanie prac określonych w § 1 ust. 2 pkt. 6 </w:t>
      </w:r>
      <w:r>
        <w:rPr>
          <w:rFonts w:cs="Arial"/>
          <w:sz w:val="22"/>
          <w:szCs w:val="22"/>
        </w:rPr>
        <w:t xml:space="preserve">wykonawca otrzyma wynagrodzenie kosztorysowe w oparciu o stawkę: </w:t>
      </w:r>
      <w:r>
        <w:rPr>
          <w:rFonts w:cs="Arial"/>
          <w:bCs/>
          <w:sz w:val="22"/>
          <w:szCs w:val="22"/>
        </w:rPr>
        <w:t>……… zł netto……….. zł brutto (słownie: ……………….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za prace pielęgnacyjne w koronie drzew za 1 drzewo.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>
          <w:rFonts w:cs="Arial"/>
          <w:sz w:val="22"/>
          <w:szCs w:val="22"/>
        </w:rPr>
        <w:t>Rozliczenie odbywać się będzie w oparciu o faktycznie wykonane ilości prac pielęgnacyjnych w koronie drze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doszacowanie, pominięcie oraz brak rozpoznania przedmiotu umowy nie może być podstawą do żądania zmiany wynagrodzenia określonego w ust. 1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  <w:sz w:val="22"/>
          <w:szCs w:val="22"/>
        </w:rPr>
        <w:t>w terminie do 14 dn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od daty wpływu do Zamawiającego </w:t>
      </w:r>
      <w:r>
        <w:rPr>
          <w:rFonts w:cs="Arial"/>
          <w:sz w:val="22"/>
          <w:szCs w:val="22"/>
        </w:rPr>
        <w:t>prawidłowo wystawionej faktur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stawą do wystawienia faktury będzie potwierdzenie wykonania przedmiotu umowy o którym mowa w § 2 ust. 4 niniejszej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przyjmuje do wiadomości, iż Zamawiający przy zapłacie Wynagrodzenia będzie stosował mechanizm podzielonej płatności, o którym mowa w art. 108a ust. 1 ustawy z dnia 11 marca 2004 r. o podatku od towarów i usług (tekst jedn.: Dz. U. z 2022  r. poz. 931 z póź. zm.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7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17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rFonts w:cs="Arial"/>
          <w:b/>
          <w:sz w:val="22"/>
          <w:szCs w:val="22"/>
        </w:rPr>
        <w:t>§ 7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bowiązek posiadania ubezpieczenia od odpowiedzialności cywilnej uznaje się za spełnion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gdy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1) Wykonawca, najpóźniej w dniu podpisania umowy przedłoży Zamawiającemu kopię polisy OC,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2) okres ubezpieczenia obejmuje w całości okres realizacji przedmiotu umowy. W przypadku posiadania okresowej polisy OC, która wygasa w trakcie realizacji przedmiotu umowy, Wykonawca zobowiązany jest nie później niż 14 dni kalendarzowych przed upływem okresu ubezpieczenia przedłożyć Zamawiającemu polisę ubezpieczenia OC na kolejny okres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2. Nieprzedłożenie Zamawiającemu kopii polisy OC najpóźniej w dniu podpisania umowy lub nieprzedłużenie w przypadku okresowej polisy OC będzie podstawą do odstąpienia od podpisania umowy, bądź do odstąpienia od umowy z przyczyn leżących po stronie Wykonawcy i skutkować będzie naliczeniem kar umownych zgodnie z § 9 ust. 1 pkt 1) lub 5) umow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3. Wykonawca zobowiązany jest do pokrycia wszelkich szkód nieuznanych przez ubezpieczyciela do pełnej kwoty roszczenia poszkodowanego lub likwidacji zaistniałej szkod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>Zamawiający jest uprawniony do odstąpienia od umowy w terminie 14 dni roboczych od dnia uzyskania przez niego wiedzy o okoliczności uzasadniającej odstąpienie, w 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 xml:space="preserve">jeżeli Wykonawca nie podjął się wykonywania swoich obowiązków lub bezpodstawnie </w:t>
        <w:tab/>
        <w:t xml:space="preserve">przerwał ich wykonywanie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 xml:space="preserve">jeżeli Wykonawca wykonuje swoje obowiązki w sposób nienależyty i pomimo </w:t>
        <w:tab/>
        <w:t xml:space="preserve">dwukrotnego pisemnego wezwania Zamawiającego nie nastąpiła poprawa </w:t>
        <w:tab/>
        <w:t xml:space="preserve">w wykonywaniu tych obowiązk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 xml:space="preserve">jeżeli Wykonawca nie wykona Przedmiotu umowy w terminie o którym mowa w § 2 </w:t>
        <w:tab/>
        <w:t>ust.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ab/>
        <w:t xml:space="preserve">W przypadkach, o których mowa w ust. 1 pkt.1 i 2 niniejszego paragrafu Wykonawca może żądać wyłącznie wynagrodzenia należnego z tytułu wykonania części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ab/>
        <w:t>Po upływie terminu wykonania Przedmiotu Umowy o którym mowa w § 2 ust. 2 umowy Zamawiający może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>odstąpić od Umowy z winy Wykonawcy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>albo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rFonts w:eastAsia="Calibri" w:cs="Arial"/>
          <w:bCs/>
          <w:sz w:val="22"/>
          <w:szCs w:val="22"/>
          <w:lang w:eastAsia="en-US"/>
        </w:rPr>
        <w:t xml:space="preserve">naliczyć Wykonawcy karę umowną zgodnie z § 9 ust. 1 pkt. 2) Umowy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>albo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  <w:t xml:space="preserve">wyznaczyć Wykonawcy dodatkowy termin na wykonanie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9.</w:t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Arial"/>
          <w:sz w:val="22"/>
          <w:szCs w:val="22"/>
        </w:rPr>
        <w:t xml:space="preserve">1. Wykonawca zapłaci Zamawiającemu kary umowne za: </w:t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Arial"/>
          <w:sz w:val="22"/>
          <w:szCs w:val="22"/>
        </w:rPr>
        <w:t xml:space="preserve">1) odstąpienie od umowy lub jej rozwiązanie przez Zamawiającego lub Wykonawcę z powodu okoliczności, za które odpowiada Wykonawca w wysokości 10% wynagrodzenia umownego brutto, określonego w § 6 ust. 1; </w:t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Arial"/>
          <w:sz w:val="22"/>
          <w:szCs w:val="22"/>
        </w:rPr>
        <w:t xml:space="preserve">2) za zwłokę w wykonaniu Przedmiotu Umowy w terminie, o którym mowa w § 2 ust. 2 niniejszej umowy, w wysokości 200 zł za każdy dzień zwłoki; </w:t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Arial"/>
          <w:sz w:val="22"/>
          <w:szCs w:val="22"/>
        </w:rPr>
        <w:t xml:space="preserve">3) za niewypełnienie obowiązku wskazanego w § 4 ust. 3 pkt. 3 niniejszej umowy w wysokości 200,00 zł za każdy stwierdzony przez Zamawiającego przypadek; </w:t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Arial"/>
          <w:sz w:val="22"/>
          <w:szCs w:val="22"/>
        </w:rPr>
        <w:t xml:space="preserve">4) za realizację obowiązków, o których mowa w § 4 ust. 3 pkt 3 niniejszej umowy, przez osoby inne niż wskazane przez Wykonawcę w Wykazie osób, w wysokości 200,00 zł brutto za każdy taki przypadek; </w:t>
      </w:r>
    </w:p>
    <w:p>
      <w:pPr>
        <w:pStyle w:val="Normal"/>
        <w:autoSpaceDE w:val="false"/>
        <w:spacing w:before="0" w:after="23"/>
        <w:rPr/>
      </w:pPr>
      <w:r>
        <w:rPr>
          <w:rFonts w:cs="Arial"/>
          <w:sz w:val="22"/>
          <w:szCs w:val="22"/>
        </w:rPr>
        <w:t xml:space="preserve">5) za nieprzedłużenie ubezpieczenia OC w przypadku – 100,00 zł za każdy dzień zwłoki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Powyższe kary umowne są niezależne od siebie. Zamawiający może dochodzić odszkodowania przewyższającego ich wysokość aż do wysokości faktycznie poniesionej szkody na zasadach ogólnych kodeksu cywilnego.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4. Łączna maksymalna wysokość kar umownych, którą może dochodzić Zamawiający wynosi 20% wynagrodzenia umownego brutto określonego w § 6 ust.1 niniejszej umowy. 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Wykonawca wyraża zgodę na potrącenie kar umownych z należnego wynagrodzenia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nie może bez zgody </w:t>
      </w:r>
      <w:r>
        <w:rPr>
          <w:rFonts w:cs="Arial"/>
          <w:b/>
          <w:sz w:val="22"/>
          <w:szCs w:val="22"/>
        </w:rPr>
        <w:t>Zamawiającego</w:t>
      </w:r>
      <w:r>
        <w:rPr>
          <w:rFonts w:cs="Arial"/>
          <w:sz w:val="22"/>
          <w:szCs w:val="22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łaściwym miejscowo do rozpatrywania ewentualnych sporów jest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: po jednym dla </w:t>
      </w:r>
      <w:r>
        <w:rPr>
          <w:rFonts w:cs="Arial"/>
          <w:b/>
          <w:sz w:val="22"/>
          <w:szCs w:val="22"/>
        </w:rPr>
        <w:t>Zamawiającego</w:t>
      </w:r>
      <w:r>
        <w:rPr>
          <w:rFonts w:cs="Arial"/>
          <w:sz w:val="22"/>
          <w:szCs w:val="22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</w:t>
      </w:r>
    </w:p>
    <w:p>
      <w:pPr>
        <w:pStyle w:val="Normal"/>
        <w:numPr>
          <w:ilvl w:val="0"/>
          <w:numId w:val="16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pa poglądowa parku</w:t>
      </w:r>
    </w:p>
    <w:p>
      <w:pPr>
        <w:pStyle w:val="Normal"/>
        <w:numPr>
          <w:ilvl w:val="0"/>
          <w:numId w:val="16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erta wykonawcy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AMAWIAJĄCY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WYKONAWCA:</w:t>
      </w:r>
    </w:p>
    <w:sectPr>
      <w:footerReference w:type="default" r:id="rId2"/>
      <w:footerReference w:type="first" r:id="rId3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strike w:val="false"/>
      <w:dstrike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Arial" w:hAnsi="Arial" w:eastAsia="Times New Roman" w:cs="Arial"/>
      <w:b/>
      <w:bCs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b/>
      <w:bCs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44:00Z</dcterms:created>
  <dc:creator>Radoszewska Ola</dc:creator>
  <dc:description/>
  <cp:keywords/>
  <dc:language>en-US</dc:language>
  <cp:lastModifiedBy>Karolina Krajewska</cp:lastModifiedBy>
  <cp:lastPrinted>2023-01-30T13:57:00Z</cp:lastPrinted>
  <dcterms:modified xsi:type="dcterms:W3CDTF">2023-02-03T09:28:00Z</dcterms:modified>
  <cp:revision>9</cp:revision>
  <dc:subject/>
  <dc:title>Warszawa, 20</dc:title>
</cp:coreProperties>
</file>